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  <w:t>1.DANE OGÓLNE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libri" w:hAnsi="Calibri"/>
          <w:b/>
          <w:i/>
          <w:sz w:val="20"/>
          <w:szCs w:val="20"/>
          <w:lang w:val="pl-PL"/>
        </w:rPr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4515"/>
      </w:tblGrid>
      <w:tr>
        <w:trPr>
          <w:trHeight w:val="45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Pieczęć szkoły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Imię i nazwisko koordynatora szkolneg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Stanowisk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ind w:left="360" w:hanging="502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2.EDUKACJA  UCZNI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21"/>
        <w:gridCol w:w="4121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Rodzaj kla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I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lasy „IV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e klasy ponadpodstawowe (Jakie?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3. EDUKACJA RODZIC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1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Liczba rodziców objętych edukacją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4. EDUKACJA NAUCZYCIELI I INNYCH PRACOWNIKÓW SZKOŁY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5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Liczba nauczycieli i pedagogów objętych edukacją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innych pracowników szkół objętych edukacją (Jakich?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>5. REALIZATORZY DZIAŁAŃ PROGRAMOWYCH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56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4150"/>
      </w:tblGrid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Realizatorzy programu w szkol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Liczba realizatorów</w:t>
            </w:r>
          </w:p>
        </w:tc>
      </w:tr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Wychowawca klas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Nauczyciel przedmiotow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ielęgniark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edagog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i (Kto?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6. FORMY EDUKACJI UCZNIÓW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217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Formy edu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4" w:hanging="764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Zajęcia warsztat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Gazetki szkol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Pogadanki lub prelekcje prowadzone przez specjali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mprezy prozdrowotne organizowane w szk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Emisje fil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Konkurs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Inne form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7. WSPÓŁPRACA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50"/>
      </w:tblGrid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Z kim  nawiązano współpracę podczas realizacji programu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8. OCENA PROGRAMU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50"/>
      </w:tblGrid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 xml:space="preserve">Mocne strony programu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(proszę podać 3 najczęściej wymieniane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Słabe strony programu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proszę podać 3 najczęściej wymienian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9. KONTYNUACJA PROGRAMU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30"/>
      </w:tblGrid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pl-PL"/>
              </w:rPr>
              <w:t>Czy szkoła będzie kontynuować realizację programu w kolejnej edycji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Liczba szkół</w:t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  <w:t xml:space="preserve">Nie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10. WNIOSKI: </w:t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eastAsia="Calibri"/>
          <w:color w:val="000000"/>
          <w:lang w:val="pl-PL"/>
        </w:rPr>
      </w:pPr>
      <w:r>
        <w:rPr>
          <w:rFonts w:eastAsia="Calibri"/>
          <w:i/>
          <w:color w:val="000000"/>
          <w:sz w:val="20"/>
          <w:szCs w:val="20"/>
        </w:rPr>
        <w:t>Imię i nazwisko osoby(osób) realizującej(cych)program</w:t>
      </w:r>
      <w:r>
        <w:rPr>
          <w:rFonts w:eastAsia="Calibri"/>
          <w:color w:val="000000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lang w:val="pl-PL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Informację proszę przesłać </w:t>
      </w:r>
      <w:r>
        <w:rPr>
          <w:rFonts w:eastAsia="Calibri"/>
          <w:b/>
          <w:color w:val="000000"/>
        </w:rPr>
        <w:t>do dnia 15 czerwca 2023 r</w:t>
      </w:r>
      <w:r>
        <w:rPr>
          <w:rFonts w:eastAsia="Calibri"/>
          <w:color w:val="000000"/>
        </w:rPr>
        <w:t xml:space="preserve"> na adres Powiatowa Stacja Sanitarno-Epidemiologiczna w Płońsku ul. Sienkiewicza 7a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Adres email : </w:t>
      </w:r>
      <w:hyperlink r:id="rId2">
        <w:r>
          <w:rPr>
            <w:rStyle w:val="InternetLink"/>
            <w:rFonts w:eastAsia="Calibri"/>
          </w:rPr>
          <w:t>sekretariat.psse.plonsk@sanepid.gov.pl  lub</w:t>
        </w:r>
      </w:hyperlink>
      <w:r>
        <w:rPr>
          <w:rFonts w:eastAsia="Calibri"/>
          <w:color w:val="000000"/>
        </w:rPr>
        <w:t xml:space="preserve"> anna.ozimkiewicz@sanepid.gov.pl</w:t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eastAsia="Calibri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alibri" w:cs="Arial" w:ascii="Calibri" w:hAnsi="Calibri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>
          <w:trHeight w:val="886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i/>
                <w:sz w:val="16"/>
                <w:szCs w:val="16"/>
                <w:lang w:val="pl-P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i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120" w:after="12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sectPr>
      <w:headerReference w:type="default" r:id="rId3"/>
      <w:type w:val="nextPage"/>
      <w:pgSz w:w="12240" w:h="15840"/>
      <w:pgMar w:left="851" w:right="851" w:gutter="0" w:header="540" w:top="1815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t>Druk sprawozdania</w:t>
    </w:r>
  </w:p>
  <w:p>
    <w:pPr>
      <w:pStyle w:val="Header"/>
      <w:jc w:val="center"/>
      <w:rPr/>
    </w:pPr>
    <w:r>
      <w:rPr>
        <w:lang w:val="pl-PL"/>
      </w:rPr>
      <w:t>dla koordynatora szkolnego ………edycji Programu „Wybierz Życie Pierwszy Krok”</w:t>
    </w:r>
  </w:p>
  <w:p>
    <w:pPr>
      <w:pStyle w:val="Header"/>
      <w:jc w:val="center"/>
      <w:rPr>
        <w:lang w:val="pl-PL"/>
      </w:rPr>
    </w:pPr>
    <w:r>
      <w:rPr>
        <w:lang w:val="pl-PL"/>
      </w:rPr>
      <w:t>w roku …2022…./…2023….</w:t>
    </w:r>
  </w:p>
  <w:p>
    <w:pPr>
      <w:pStyle w:val="Header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bCs/>
      <w:sz w:val="40"/>
      <w:szCs w:val="24"/>
    </w:rPr>
  </w:style>
  <w:style w:type="character" w:styleId="NagwekZnak">
    <w:name w:val="Nagłówek Znak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  <w:sz w:val="4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">
    <w:name w:val="Znak Znak"/>
    <w:basedOn w:val="Normal"/>
    <w:qFormat/>
    <w:pPr/>
    <w:rPr>
      <w:rFonts w:eastAsia="Times New Roman"/>
      <w:lang w:val="pl-PL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eastAsia="Calibri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38:00Z</dcterms:created>
  <dc:creator>Iza Bielecka</dc:creator>
  <dc:description/>
  <cp:keywords/>
  <dc:language>en-US</dc:language>
  <cp:lastModifiedBy>PSSE Płońsk - Anna Ozimkiewicz</cp:lastModifiedBy>
  <cp:lastPrinted>2019-01-03T11:10:00Z</cp:lastPrinted>
  <dcterms:modified xsi:type="dcterms:W3CDTF">2023-05-30T09:08:00Z</dcterms:modified>
  <cp:revision>5</cp:revision>
  <dc:subject/>
  <dc:title>I</dc:title>
</cp:coreProperties>
</file>